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添付資料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石垣市建設課　宛て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4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説明会　参加申込書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43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石垣市庁舎跡地活用事業に関する説明会</w:t>
      </w:r>
      <w:r>
        <w:rPr/>
        <w:t>への参加を申し込みます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568"/>
        <w:gridCol w:w="6411"/>
      </w:tblGrid>
      <w:tr>
        <w:trPr>
          <w:trHeight w:val="537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企業名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0" w:after="17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〈 連絡担当者 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9" w:hanging="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・役職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子メール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&lt;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参加者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&gt;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697"/>
      </w:tblGrid>
      <w:tr>
        <w:trPr>
          <w:trHeight w:val="52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0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・役職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52" w:leader="none"/>
                <w:tab w:val="left" w:pos="230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</w:tr>
      <w:tr>
        <w:trPr>
          <w:trHeight w:val="52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right="-175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3:45:00Z</dcterms:created>
  <dc:creator/>
  <dc:description/>
  <cp:keywords/>
  <dc:language>en-US</dc:language>
  <cp:lastModifiedBy/>
  <dcterms:modified xsi:type="dcterms:W3CDTF">2022-12-08T23:46:00Z</dcterms:modified>
  <cp:revision>1</cp:revision>
  <dc:subject/>
  <dc:title/>
</cp:coreProperties>
</file>