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添付資料４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石垣市建設課　宛て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募集要項等に関する電子データ提供申込書兼誓約書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43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石垣市庁舎跡地活用事業」の募集要項等に関する電子データの提供を、下記のとおり申し込みます。なお、提供を受けた資料は、「石垣市庁舎跡地活用事業」に係るもの以外の目的で使用しないことを誓約します。</w:t>
      </w:r>
    </w:p>
    <w:p>
      <w:pPr>
        <w:pStyle w:val="Normal"/>
        <w:ind w:right="-143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43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ind w:right="-14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＜ 連絡先 ＞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68"/>
        <w:gridCol w:w="6411"/>
      </w:tblGrid>
      <w:tr>
        <w:trPr>
          <w:trHeight w:val="537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企業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0" w:after="17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〈 連絡担当者 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9" w:hanging="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・役職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子メール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&lt;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提供を受ける電子データ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gt;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要求水準書 添付資料５ 道路改良工事範囲</w:t>
      </w:r>
    </w:p>
    <w:p>
      <w:pPr>
        <w:pStyle w:val="Normal"/>
        <w:ind w:right="-175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3:48:00Z</dcterms:created>
  <dc:creator/>
  <dc:description/>
  <cp:keywords/>
  <dc:language>en-US</dc:language>
  <cp:lastModifiedBy/>
  <dcterms:modified xsi:type="dcterms:W3CDTF">2022-12-08T23:48:00Z</dcterms:modified>
  <cp:revision>1</cp:revision>
  <dc:subject/>
  <dc:title/>
</cp:coreProperties>
</file>